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2.07.2021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Cs w:val="28"/>
        </w:rPr>
      </w:pPr>
      <w:r>
        <w:rPr>
          <w:szCs w:val="28"/>
        </w:rPr>
        <w:t>О предоставлении (об отказе в предоставлении) разрешения на условно разрешенный вид  использования земельного участка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</w:rPr>
        <w:t>по адресу: Российская Федерация, Ставропольский край, г. Ставрополь, юго-западный район</w:t>
      </w:r>
    </w:p>
    <w:p>
      <w:pPr>
        <w:pStyle w:val="Normal"/>
        <w:spacing w:lineRule="exact" w:line="240"/>
        <w:jc w:val="both"/>
        <w:rPr>
          <w:rFonts w:eastAsia="Arial Unicode MS"/>
          <w:i/>
          <w:i/>
          <w:spacing w:val="30"/>
          <w:szCs w:val="28"/>
        </w:rPr>
      </w:pPr>
      <w:r>
        <w:rPr>
          <w:rFonts w:eastAsia="Arial Unicode MS"/>
          <w:i/>
          <w:spacing w:val="30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szCs w:val="28"/>
        </w:rPr>
        <w:t>В соответствии со статьей 39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Российская Федерация, Ставропольский край, г. Ставрополь, юго-западный район; территориальная зона – Ж-1. Зона застройки среднеэтажными жилыми домами (от 5 до 8 этажей, включая мансардный), утвержденными решением Ставропольской городской Думы от                              28 июня 2021 г. № 57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szCs w:val="28"/>
        </w:rPr>
        <w:t>Предоставить (отказать в предоставлении) разрешение на условно разрешенный вид использования земельного участка с кадастровым номером 26:12:011903: 1118 по адресу: Российская Федерация, Ставропольский край,               г. Ставрополь, юго-западный район – «для индивидуального жилищного строительства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>
          <w:szCs w:val="28"/>
        </w:rPr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48.1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7:11:00Z</dcterms:created>
  <dc:creator>SokoAL</dc:creator>
  <dc:description/>
  <dc:language>en-US</dc:language>
  <cp:lastModifiedBy>Толчева Юлия Валерьевна</cp:lastModifiedBy>
  <cp:lastPrinted>2021-07-23T12:03:00Z</cp:lastPrinted>
  <dcterms:modified xsi:type="dcterms:W3CDTF">2021-07-23T17:11:00Z</dcterms:modified>
  <cp:revision>2</cp:revision>
  <dc:subject/>
  <dc:title>Приложение 3</dc:title>
</cp:coreProperties>
</file>